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2</w:t>
        <w:tab/>
        <w:t>B.</w:t>
        <w:tab/>
        <w:t>Checklist: Prefiling Conside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f the basis for the writ of possession is a security interest, double check the security agreement for any irregularities. See generally Secured Transactions in California Commercial Law Practice, chap 2 (2d ed Cal CEB 2001) (Secured Transactions).</w:t>
      </w:r>
    </w:p>
    <w:p>
      <w:pPr>
        <w:pStyle w:val="Checklist1"/>
        <w:rPr/>
      </w:pPr>
      <w:r>
        <w:rPr/>
        <w:t>__</w:t>
        <w:tab/>
        <w:t xml:space="preserve">Ensure that any UCC-1 financing statements were timely filed and renewed if necessary. Correctly identify the property and the debtor subject to the security interest. See </w:t>
      </w:r>
      <w:r>
        <w:rPr>
          <w:i/>
          <w:iCs/>
        </w:rPr>
        <w:t>Corona Fruits &amp; Veggies, Inc. v Frozsun Foods, Inc.</w:t>
      </w:r>
      <w:r>
        <w:rPr/>
        <w:t xml:space="preserve"> (2006) 143 CA4th 319, 48 CR3d 868 (in consolidated collection actions by two creditors, first creditor to file failed to perfect security interest in strawberry crop because its UCC-1 financing statement listed debtor’s last name incorrectly, so second creditor to file had priority). See generally Secured Transactions, chap 3.</w:t>
      </w:r>
    </w:p>
    <w:p>
      <w:pPr>
        <w:pStyle w:val="Checklist1"/>
        <w:rPr/>
      </w:pPr>
      <w:r>
        <w:rPr/>
        <w:t>__</w:t>
        <w:tab/>
        <w:t xml:space="preserve">If the obligation is secured by both personal and real property, be aware of the one-action rule. CCP §726. See </w:t>
      </w:r>
      <w:r>
        <w:rPr>
          <w:i/>
          <w:iCs/>
        </w:rPr>
        <w:t>Security Pac. Nat’l Bank v Wozab</w:t>
      </w:r>
      <w:r>
        <w:rPr/>
        <w:t xml:space="preserve"> (1990) 51 C3d 991, 275 CR 201; </w:t>
      </w:r>
      <w:r>
        <w:rPr>
          <w:i/>
          <w:iCs/>
        </w:rPr>
        <w:t>Shin v Superior Court</w:t>
      </w:r>
      <w:r>
        <w:rPr/>
        <w:t xml:space="preserve"> (1994) 26 CA4th 542, 31 CR2d 587; </w:t>
      </w:r>
      <w:r>
        <w:rPr>
          <w:i/>
          <w:iCs/>
        </w:rPr>
        <w:t>Pacific Valley Bank v Schwenke</w:t>
      </w:r>
      <w:r>
        <w:rPr/>
        <w:t xml:space="preserve"> (1987) 189 CA3d 134, 234 CR 298. See Secured Transactions §5.11.</w:t>
      </w:r>
    </w:p>
    <w:p>
      <w:pPr>
        <w:pStyle w:val="Checklist1"/>
        <w:rPr/>
      </w:pPr>
      <w:r>
        <w:rPr/>
        <w:t>__</w:t>
        <w:tab/>
        <w:t>Ascertain the value of the property and of the defendant’s interest in it. This value will determine the amount of the plaintiff’s undertaking. See §§6.136-6.137.</w:t>
      </w:r>
    </w:p>
    <w:p>
      <w:pPr>
        <w:pStyle w:val="Checklist1"/>
        <w:rPr/>
      </w:pPr>
      <w:r>
        <w:rPr/>
        <w:t>__</w:t>
        <w:tab/>
        <w:t>Ascertain whether the obligation is guaranteed and, if so, review the requirements for providing notice to the guarantor before proceeding against the collateral. See generally Secured Transactions §§5.10, 5.12, 5.30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Review any guaranty for a waiver of the obligation to proceed against the primary obligor first. See Secured Transactions §§5.10, 5.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6</dc:title>
</cp:coreProperties>
</file>